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1800089448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1341699550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1970471146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509342925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